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112139791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021786022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320154596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707353253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741303758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149646106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618379871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43783788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4306538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032829109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573982703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079545702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749742944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832543752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591943952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221006513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125953635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616451260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59561344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30346146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671205786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309232228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50081642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810685439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749250131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715409355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39479905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085483412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36356064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622201370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689258467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2024634112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2097680779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901160530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57653130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977610704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408989739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076074748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1696190761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603198063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607932580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737910568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705766745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96431273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589982804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868809387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826610587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911711677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134777869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13551643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871252442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213230008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644784652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244321658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374035581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642888859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546643330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392589696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674205457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322334112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2040318135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86288507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2050046844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937760764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693654656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352737329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1371268973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127463714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452367062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589413496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379917368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1692510161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840642920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184376460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821296332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2078659004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248787483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2080205158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